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337"/>
        <w:gridCol w:w="87"/>
        <w:gridCol w:w="1386"/>
        <w:gridCol w:w="58"/>
        <w:gridCol w:w="3060"/>
        <w:gridCol w:w="54"/>
        <w:gridCol w:w="1256"/>
        <w:gridCol w:w="222"/>
        <w:gridCol w:w="183"/>
        <w:gridCol w:w="914"/>
        <w:gridCol w:w="914"/>
        <w:gridCol w:w="31"/>
      </w:tblGrid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b/>
                <w:b/>
                <w:color w:val="000000"/>
                <w:spacing w:val="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pacing w:val="0"/>
                <w:sz w:val="24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338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8"/>
              </w:rPr>
              <w:t>Przedmiar robót</w:t>
            </w:r>
          </w:p>
        </w:tc>
      </w:tr>
      <w:tr>
        <w:trPr>
          <w:trHeight w:val="221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dzaj robót (branża)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drogowe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nwestycja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Budowa chodnika ulicy Promienna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dcinek od ronda skrzyżowanie ulic Hutnicza-Promienna-Pogodna-Budowlanych do ul. Radosnej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Adres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romienna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87-800 Włocławek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ody CPV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5233000-9 - Roboty w zakresie konstruowania, fundamentowania oraz wykonywania nawierzchni autostrad, dróg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nwestor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Gmina Miasto Włocławek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ielony Rynek 11/13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87-800 Włocławek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ykonawca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porządził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arcin Szczepanowski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prawdził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ata opracowania: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0.07.2020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8165" w:type="dxa"/>
            <w:gridSpan w:val="11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2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2042" w:type="dxa"/>
            <w:gridSpan w:val="4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2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2042" w:type="dxa"/>
            <w:gridSpan w:val="4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2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2042" w:type="dxa"/>
            <w:gridSpan w:val="4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Inwesto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  <w:tc>
          <w:tcPr>
            <w:tcW w:w="1532" w:type="dxa"/>
            <w:gridSpan w:val="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awca</w:t>
            </w:r>
          </w:p>
        </w:tc>
        <w:tc>
          <w:tcPr>
            <w:tcW w:w="2042" w:type="dxa"/>
            <w:gridSpan w:val="4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eastAsia="Arial" w:cs="Arial"/>
                <w:color w:val="000000"/>
                <w:spacing w:val="0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0"/>
                <w:sz w:val="16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Strona tytułowa przedmiaru</w:t>
            </w:r>
          </w:p>
        </w:tc>
      </w:tr>
      <w:tr>
        <w:trPr>
          <w:trHeight w:val="7322" w:hRule="exac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337"/>
        <w:gridCol w:w="87"/>
        <w:gridCol w:w="1386"/>
        <w:gridCol w:w="58"/>
        <w:gridCol w:w="3060"/>
        <w:gridCol w:w="54"/>
        <w:gridCol w:w="1256"/>
        <w:gridCol w:w="222"/>
        <w:gridCol w:w="183"/>
        <w:gridCol w:w="914"/>
        <w:gridCol w:w="914"/>
        <w:gridCol w:w="31"/>
      </w:tblGrid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Przedmiar</w:t>
            </w:r>
          </w:p>
        </w:tc>
      </w:tr>
      <w:tr>
        <w:trPr>
          <w:trHeight w:val="412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ci składow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rzygotowawcz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01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anie i zatwierdzenie czasowego projektu organizacji drog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119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omiarowe przy liniowych robotach ziemnych.Trasa dróg w terenie równinnym.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7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70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7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rozbiórkow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5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opaski. Płyty betonowe o wymiarach 35x35x5 cm na podsypce 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7,47+16,64+17,32+26,29+28,0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5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chodników. Płyty betonowe o wymiarach 35x35x5 cm na podsypce 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4,37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4,37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4,37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 o grubości 3 cm - chodniki i przejście dla pieszych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915,78+30,50+9,16+6,00+338,76+361,94+411,79+216,47+77,07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. Dodatek za każdy dalszy 1 cm - dodatek za dalsze 2cm rozbiórk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67,47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-W 2-25 0408-06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nawierzchni z płyt żelbetowych pełnych o powierzchni ponad 3,0 m2 (płyty typu MON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,97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,97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,97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2-07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podbudowy z kruszywa kamiennego o grubości 10 cm na chodniku i przejściu dla pieszych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67,47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0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nawierzchni chodnika z kostki betonowej na podsypce piaskowej z wypełnieniem spoin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2,25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4,48+293,40+15,04+19,3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2,2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4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obrzeży trawnikowych o wymiarach 8x30 cm na podsypce 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4,0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9,51+122,69+20,97+4,94+157,60+51,55+2,63+3,54+5,01+216,04+5,98+78,11+75,82+86,04+87,39+81,38+68,38+4,71+4,65+3,47+7,78+5,82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4,01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3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krawężników betonowych o wymiarach 15x30 cm na podsypce cementowo-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,78+6,89+7,4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2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ław z betonu pod krawężnik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26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8*0,0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26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1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iezienie gruzu spryzmowanego samochodami samowyładowczymi na odległość do 10 km z zagospodarowanie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26,72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8*0,0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,78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4,37*0,0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,71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67,47*0,0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8,374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,97*0,1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4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67,47*0,1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6,747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2,25*0,0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13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04,01*0,30*0,0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6,49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8*0,30*0,1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94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26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26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ziemn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1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wykonywanie koryt na chodnikach. Głębokość do 20 cm. Kategoria gruntu I-I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851,56+1148,06+321,24+319,2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3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profilowanie i zagęszczanie podłoża pod warstwy konstrukcyjne nawierzchni. Kategoria gruntu I-I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85,82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640,14+45,6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85,82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1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wki pod krawężniki i ławy krawężnikowe o wymiarach 30x30 cm. Kategoria gruntu III-I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1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wki pod obrzeżai i ławy wymiarach 20x20 cm. Kategoria gruntu I-I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07,4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5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 o grubości 10 c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849,0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337"/>
        <w:gridCol w:w="87"/>
        <w:gridCol w:w="1386"/>
        <w:gridCol w:w="58"/>
        <w:gridCol w:w="3060"/>
        <w:gridCol w:w="54"/>
        <w:gridCol w:w="1256"/>
        <w:gridCol w:w="222"/>
        <w:gridCol w:w="183"/>
        <w:gridCol w:w="914"/>
        <w:gridCol w:w="914"/>
        <w:gridCol w:w="31"/>
      </w:tblGrid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ci składow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6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. Dodatek za każde dalsze 5 cm grubości ścinania - dodatek za dalsze 10cm grubośc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849,0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06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óz ziemi samochodami samowyładowczymi na odległość do 10 km z zagospodarowaniem. Kategoria gruntu II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50,98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20,87*0,08+319,28*0,1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3,56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*0,3*0,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,31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07,48*0,2*0,2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4,29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849,03*0,2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9,80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Ustawienie krawężników i obrzeży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z oporem pod krawężniki z betonu c12/1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1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*0,0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1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pod obrzeża zwykłe z betonu c8/10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4,29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07,48*0,04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4,29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ystające o wymiarach 15x30 cm na podsypce cementowo-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5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5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topione o wymiarach 12x22 cm na podsypce cementowo-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83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8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83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7-05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brzeża betonowe o wymiarach 30x8 cm na podsypce cementowo-piaskowej z wypełnieniem spoin zaprawą cementową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107,4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Chodniki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4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arstwa odsączająca w korycie chodników. Zagęszczanie ręczne. Grubość warstwy po zagęszczeniu 10 c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851,56+1148,06+321,24+319,2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chodniku i przejściu dla pieszych bez dylatacji. Grubość warstwy po zagęszczeniu 12 cm. Beton c8/10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19,28+45,6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chodnikach i przejściu dla pieszych bez dylatacji. Beton c8/10. Dodatek za każdy dalszy 1 cm. Dodatek za dalsze 8cm.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chodnika z kostki brukowej betonowej szarej o grubości 6 cm układanej na podsypce cementowo-piaskowej (Biuletyn Informacyjny nr 8/96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20,86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20,8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20,86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na wjazdach z kostki brukowej betonowej szarej o grubości 8 cm układanej na podsypce cementowo-piaskowej (Biuletyn Informacyjny nr 8/96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19,2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19,2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19,2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301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z kostki brukowej betonowej czerwonej na przejściu dla pieszych o grubości 8 cm układanej na podsypce cementowo-piaskowej (Biuletyn Informacyjny nr 8/96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5,68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5,6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5,6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206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rzełożenie nawierzchni opaski i dostosowanie do projektowanych wysokości na podsypce cementowo- piaskowej z wypełnieniem spoin zaprawą cementową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9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9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9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02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ontaż płyt ostrzegawczych przed przejściem dla pieszych o wymiarach 30x30x5 cm koloru żółtego na podsypce cementowo- piaskowej z wypełnieniem spoin zaprawą cementową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74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9,14*0,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74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wykończeniow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studzienek dla urządzeń podziemnych - zaworów wodociągowych i gazowych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5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z wymianą na nowe studzienek dla urządzeń podziemnych - studzienek telefonicznych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studzienek dla urządzeń podziemnych - włazów kanałowych z wymianą włazów na nowe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 przy grubości warstwy humusu 5 cm.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849,0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.Dodatek za każde następne 5 cm humusu.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849,0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337"/>
        <w:gridCol w:w="87"/>
        <w:gridCol w:w="1386"/>
        <w:gridCol w:w="58"/>
        <w:gridCol w:w="3060"/>
        <w:gridCol w:w="54"/>
        <w:gridCol w:w="1256"/>
        <w:gridCol w:w="222"/>
        <w:gridCol w:w="183"/>
        <w:gridCol w:w="914"/>
        <w:gridCol w:w="914"/>
        <w:gridCol w:w="31"/>
      </w:tblGrid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ci składow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emontaż słupa ogłoszeniowego betonowego z odwiezieniem w miejsce wskazane przez właściciel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21 0301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adzenie krzewów niskopiennych z zaprawą dołów całkowitą,ziemia urodzajna o średn.i głęb.0,3 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3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naki drogowe z grupy średnie z folii typu 2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3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nak drogowy - tabliczk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2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łupki do znaków drogowych z rur stalowych o średnicy 70 m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6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znakowanie poziome jezdni farbą grubowarstwową  P-10 i P-2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2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emontaż i montaż nowych słupków blokujących U-12c przy szkole oraz na wjeździe do bloku Promienna 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+4+1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anie projektu i wdrożenie czasowej organizacji ruchu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Inwentaryzacja powykonawcz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4" w:hRule="exac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3520" w:type="dxa"/>
            <w:gridSpan w:val="6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8:36:26Z</dcterms:created>
  <dc:creator>FastReport</dc:creator>
  <dc:description/>
  <dc:language>en-US</dc:language>
  <cp:lastModifiedBy/>
  <cp:revision>0</cp:revision>
  <dc:subject/>
  <dc:title/>
</cp:coreProperties>
</file>